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683204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3253183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5 від 18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3.4.10 «Поточні ремонти спортивних залів Ліцею №21 м.Житомира та Ліцею №24 м.Житомира» – визначити орієнтовний обсяг фінансування вказаного заходу на 2026 рік у сумі </w:t>
      </w:r>
      <w:r>
        <w:rPr>
          <w:sz w:val="28"/>
          <w:szCs w:val="28"/>
        </w:rPr>
        <w:t>2 077,6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9T10:43:00Z</cp:lastPrinted>
  <dcterms:modified xsi:type="dcterms:W3CDTF">2025-12-19T08:43:00Z</dcterms:modified>
  <cp:revision>79</cp:revision>
  <dc:subject/>
  <dc:title>УКРАЇНА</dc:title>
</cp:coreProperties>
</file>